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92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4. maj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rebalansa Budžeta Republike Srpske za 2018. godinu -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4. maja 2018. godine, razmatrao Prijedlog rebalansa Budžeta Republike Srpske za 2018. godin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Zdenka Gojković, Nataša Radulović, Nikola Baštinac i Branko Blanuša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Milan Švraka, zamjenik predsjednika Odbora, Snježana Božić, Krsto Jandrić, Zlatko Maksimović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rebalansa Budžeta, podnijela je Dragana Uletilović, predstavnica Ministarstva finansija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rebalansa Budžeta Republike Srpske za 2018. godinu – po hitnom postupku, razmatra na Dvadeset i sedm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92-1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4. maj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provedenoj proceduri javne nabavke putem Konkursa za izradu idejnog urbanističko – arhitektonskog rješenja Memorijalnog centra u Spomen – području Donja Gradin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4. maja 2018. godine, razmatrao Informaciju o provedenoj proceduri javne nabavke putem Konkursa za izradu idejnog urbanističko – arhitektonskog rješenja Memorijalnog centra u Spomen – području Donja Gradi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Zdenka Gojković, Nataša Radulović, Nikola Baštinac i Branko Blanuša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Švraka, zamjenik predsjednika Odbora, Snježana Božić, Krsto Jandrić, Zlatko Maksimović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e Informacije, podnijela je Vesna Jank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nformacija o provedenoj proceduri javne nabavke putem Konkursa za izradu idejnog urbanističko – arhitektonskog rješenja Memorijalnog centra u Spomen – području Donja Gradina, razmatra na Dvadeset i sedm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8-05-17T11:25:00Z</dcterms:modified>
  <cp:revision>613</cp:revision>
  <dc:subject/>
  <dc:title>Датум, 10</dc:title>
</cp:coreProperties>
</file>